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113"/>
        <w:gridCol w:w="3347"/>
        <w:gridCol w:w="4680"/>
      </w:tblGrid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  государственную программу Ставропольского края «Развитие жилищно-коммунального хозяйства, защи-та населения и территории от чрезвычайных ситуаций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3060"/>
        <w:gridCol w:w="2160"/>
        <w:gridCol w:w="900"/>
        <w:gridCol w:w="900"/>
        <w:gridCol w:w="4500"/>
        <w:gridCol w:w="3060"/>
      </w:tblGrid>
      <w:tr>
        <w:trPr>
          <w:trHeight w:val="64" w:hRule="atLeast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4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системы обеспечения вызова экстренных оперативных служб по единому номеру «112» за счет средств краевого бюджета (далее – система-112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оектно-сметной документации на создание объекта капитального строительства базовой инфраструктуры системы-112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  и показатель приведен в пункте 30 приложе- ния 1 к Программе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224" w:hanging="0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08:00Z</dcterms:created>
  <dc:creator>mamedolieva.n</dc:creator>
  <dc:description/>
  <cp:keywords/>
  <dc:language>en-US</dc:language>
  <cp:lastModifiedBy>mamedolieva.n</cp:lastModifiedBy>
  <cp:lastPrinted>2014-02-13T12:15:00Z</cp:lastPrinted>
  <dcterms:modified xsi:type="dcterms:W3CDTF">2014-04-04T05:38:00Z</dcterms:modified>
  <cp:revision>11</cp:revision>
  <dc:subject/>
  <dc:title>Таблица 7</dc:title>
</cp:coreProperties>
</file>